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008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16                                                                                                № 23.4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орядке ведения реестра муниципальной собственности Рассветовского сельского поселения Староминского района</w:t>
      </w:r>
    </w:p>
    <w:p>
      <w:pPr>
        <w:pStyle w:val="31"/>
        <w:tabs>
          <w:tab w:val="clear" w:pos="720"/>
          <w:tab w:val="left" w:pos="8780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tabs>
          <w:tab w:val="clear" w:pos="720"/>
          <w:tab w:val="left" w:pos="878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, Федеральным законом от 06.10.2003 № 131-ФЗ (с изм. от 03.07.2016) «Об общих принципах организации местного самоуправления в Российской Федерации», Приказом Минэкономразвития Российской Федерации от 30.08.2011 №424 «Об утверждении Порядка ведения органами местного самоуправления реестров муниципального имущества», </w:t>
      </w:r>
      <w:r>
        <w:rPr>
          <w:color w:val="000000"/>
          <w:sz w:val="28"/>
          <w:szCs w:val="28"/>
        </w:rPr>
        <w:t>руководствуясь статьей 26 Устава Рассветовского сельского поселения Староминского района, Совет Рассветовского сельского поселения  Староминского района  РЕШИЛ: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95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еестре муниципальной собственности Рассветовского сельского поселения Староминского района согласно приложению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tabs>
          <w:tab w:val="clear" w:pos="720"/>
          <w:tab w:val="left" w:pos="1080" w:leader="none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bookmarkStart w:id="0" w:name="sub_5"/>
      <w:r>
        <w:rPr>
          <w:rFonts w:cs="Times New Roman" w:ascii="Times New Roman" w:hAnsi="Times New Roman"/>
          <w:sz w:val="28"/>
          <w:szCs w:val="28"/>
          <w:lang w:eastAsia="zh-CN"/>
        </w:rPr>
        <w:t>Контроль за выполнением решения возложить на комиссию по вопросам агропромышленного комплекса, экологии, имущественных и земельных отношений и правовым вопросам Совета Рассветовского сельского поселения Староминского района (Мазняк А.Я.).</w:t>
      </w:r>
    </w:p>
    <w:p>
      <w:pPr>
        <w:pStyle w:val="ConsNonformat"/>
        <w:widowControl/>
        <w:tabs>
          <w:tab w:val="clear" w:pos="720"/>
          <w:tab w:val="left" w:pos="1080" w:leader="none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3. Настоящее решение вступает в силу со дня официального обнародования.</w:t>
      </w:r>
      <w:bookmarkEnd w:id="0"/>
    </w:p>
    <w:p>
      <w:pPr>
        <w:pStyle w:val="ConsNonformat"/>
        <w:widowControl/>
        <w:tabs>
          <w:tab w:val="clear" w:pos="720"/>
          <w:tab w:val="left" w:pos="1080" w:leader="none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ConsNonformat"/>
        <w:widowControl/>
        <w:tabs>
          <w:tab w:val="clear" w:pos="720"/>
          <w:tab w:val="left" w:pos="1080" w:leader="none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ConsNonformat"/>
        <w:widowControl/>
        <w:tabs>
          <w:tab w:val="clear" w:pos="720"/>
          <w:tab w:val="left" w:pos="1080" w:leader="none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3"/>
        <w:rPr/>
      </w:pPr>
      <w:r>
        <w:rPr>
          <w:sz w:val="28"/>
          <w:szCs w:val="28"/>
          <w:lang w:eastAsia="zh-CN"/>
        </w:rPr>
        <w:t xml:space="preserve">Глава Рассвет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864" w:hanging="864"/>
        <w:jc w:val="both"/>
        <w:outlineLvl w:val="3"/>
        <w:rPr/>
      </w:pPr>
      <w:r>
        <w:rPr>
          <w:sz w:val="28"/>
          <w:szCs w:val="28"/>
          <w:lang w:eastAsia="zh-CN"/>
        </w:rPr>
        <w:t>Староминского района                                                                 А.В. Демченко</w:t>
      </w:r>
    </w:p>
    <w:p>
      <w:pPr>
        <w:pStyle w:val="ConsNonformat"/>
        <w:widowControl/>
        <w:tabs>
          <w:tab w:val="clear" w:pos="720"/>
          <w:tab w:val="left" w:pos="1080" w:leader="none"/>
          <w:tab w:val="left" w:pos="9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_____________2016  № 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орядке ведения реестра муниципальной собственности Рассветовского сельского поселения Староминского района</w:t>
      </w:r>
      <w:r>
        <w:rPr>
          <w:bCs/>
          <w:sz w:val="24"/>
          <w:szCs w:val="24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ой Рассветовского сельского поселения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А.В.Демченко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ветовского сельского поселения                                                     Ю.В.Зосим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роминского района</w:t>
        <w:tab/>
        <w:tab/>
        <w:tab/>
        <w:tab/>
        <w:tab/>
        <w:t xml:space="preserve">       «___»____________2016г.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инспектор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ветовского сельского поселения                                                Н.В.Бронштейн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Староминского района</w:t>
        <w:tab/>
        <w:tab/>
        <w:tab/>
        <w:tab/>
        <w:t xml:space="preserve">                     «___»____________2016г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1 категории администрац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ветовского сельского поселения                                                     Л.В.Брее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Староминского района</w:t>
        <w:tab/>
        <w:tab/>
        <w:tab/>
        <w:tab/>
        <w:t xml:space="preserve">                  «___»____________2016г.</w:t>
        <w:tab/>
        <w:tab/>
        <w:tab/>
        <w:t xml:space="preserve">          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ециалист 1 категории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Рассветовского сельского поселения                                                    И.В.Колчина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Староминского района</w:t>
        <w:tab/>
        <w:tab/>
        <w:tab/>
        <w:tab/>
        <w:t xml:space="preserve">                     «___»____________2016г.</w:t>
      </w:r>
    </w:p>
    <w:p>
      <w:pPr>
        <w:pStyle w:val="Normal"/>
        <w:tabs>
          <w:tab w:val="clear" w:pos="720"/>
          <w:tab w:val="left" w:pos="49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rPr>
          <w:sz w:val="52"/>
          <w:szCs w:val="28"/>
          <w:lang w:eastAsia="ar-SA"/>
        </w:rPr>
      </w:pPr>
      <w:r>
        <w:rPr>
          <w:sz w:val="52"/>
          <w:szCs w:val="28"/>
          <w:lang w:eastAsia="ar-SA"/>
        </w:rPr>
      </w:r>
    </w:p>
    <w:p>
      <w:pPr>
        <w:pStyle w:val="Normal"/>
        <w:suppressAutoHyphens w:val="true"/>
        <w:ind w:firstLine="708"/>
        <w:rPr>
          <w:sz w:val="52"/>
          <w:szCs w:val="28"/>
          <w:lang w:eastAsia="ar-SA"/>
        </w:rPr>
      </w:pPr>
      <w:r>
        <w:rPr>
          <w:sz w:val="52"/>
          <w:szCs w:val="28"/>
          <w:lang w:eastAsia="ar-SA"/>
        </w:rPr>
      </w:r>
    </w:p>
    <w:p>
      <w:pPr>
        <w:pStyle w:val="Normal"/>
        <w:suppressAutoHyphens w:val="true"/>
        <w:ind w:firstLine="708"/>
        <w:rPr>
          <w:sz w:val="52"/>
          <w:szCs w:val="28"/>
          <w:lang w:eastAsia="ar-SA"/>
        </w:rPr>
      </w:pPr>
      <w:r>
        <w:rPr>
          <w:sz w:val="52"/>
          <w:szCs w:val="28"/>
          <w:lang w:eastAsia="ar-SA"/>
        </w:rPr>
      </w:r>
    </w:p>
    <w:p>
      <w:pPr>
        <w:pStyle w:val="Style17"/>
        <w:tabs>
          <w:tab w:val="clear" w:pos="720"/>
          <w:tab w:val="left" w:pos="2064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394"/>
      </w:tblGrid>
      <w:tr>
        <w:trPr>
          <w:trHeight w:val="1670" w:hRule="atLeast"/>
        </w:trPr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 сельского поселения Старом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0.2016 №  23.4</w:t>
            </w:r>
          </w:p>
        </w:tc>
      </w:tr>
    </w:tbl>
    <w:p>
      <w:pPr>
        <w:pStyle w:val="Style17"/>
        <w:tabs>
          <w:tab w:val="clear" w:pos="720"/>
          <w:tab w:val="left" w:pos="20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реестра муниципальной собственно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ссветовского сельского поселения Староминского район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ведения Реестра муниципальной собственности Рассветовского сельского поселения Староминского района (далее – сельское поселение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стоящем Положении под Реестром муниципальной собственности (далее - Реестр) понимается совокупность сформированных на единых методологических и программно - технических принципах муниципальных баз данных, содержащих перечни объектов учета муниципального имущества и данные о н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ами учета Реестра (далее - объекты учета), расположенными как на территории сельского поселения, так и за его пределами, я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находящееся в муниципальной собственности сельского поселения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аходящееся в муниципальной собственности сельского поселения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а, стоимость которого превышает размер, установленный решениями представительных органов, соответствующих муниципальный образований, а также особо ценное движимое имущество, закрепленное за автономными и бюджетными муниципальными учреждения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анными об объектах учета являются сведения, с различных сторон характеризующие эти объекты (финансовые, технические, в том числе раскрывающие инфраструктуру, и иные показатели, характеризующие объект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Собственником Реестра является сельское посел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пециалист администрации Рассветовского сельского поселения Староминского района создает и ведет Реестр, обеспечивает полноту и достоверность информации о наличии и использовании муниципального имущества. Ведение Реестра и выдача выписок из него Специалистом осуществляется самостоятельн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аспоряжение муниципальным имуществом до внесения его в Реестр не допускаетс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ведения Реест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едение Реестра включает в себя следующие процедуры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ъекта учета в Реестр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Реестр изменившихся сведений об объекте уч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объекта учета из Реес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еестр состоит из 3 разде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дел 2 реестра включаются сведения о муниципальном движимом имуществе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и 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–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едение Реестра осуществляется в электронном виде в формате Microsoft Office Word и на бумажных носителях. В случае несоответствия информации на указанных носителях приоритет имеет информация на бумажных носителях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ые документы, на основании которых формируется Реестр, хранятся у Специалис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включения в Реестр сведений об объектах учета и записей об изменении сведений о них,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а учета муниципальной собственности, имеющейся у юридического лица (с указанием решения о закреплении имущества за юридическим лицом, договоров (дополнительных соглашений к ним) о закреплении за юридическим лицом муниципального имущества на различных правах и соответствующих актов приема - передачи юридическому лицу муниципального имущества) по форме согласно приложению 1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, находящегося у юридического лица на дату последней годовой бухгалтерской отчетности по форме согласно приложению 2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юридического лиц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 изменений к уставу юридического лица (при наличи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 уставу или новые редакции устава юридического лица (при наличии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постановке юридического лица на учет в налоговых органах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ов государственной статистики о присвоении юридическому лицу кодов уч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государственной регистрации прав юридического лица на недвижимое имущество (при наличии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регистрирует вышеуказанное заявление в день представления, проводит экспертизу прилагаемых к нему документов и в месячный срок производит занесение данных в Реест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учета, прошедшему процедуру включения в Реестр, присваивается реестровый номер, а заявителю направляется уведомление о включении объекта учета в Реестр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возникновения сомнений в достоверности представленных данных Специалист обязан приостановить процедуру включения объекта учета в Реестр и немедленно известить об этом заявителя, который должен в течение месяца представить дополнительные сведения, при этом срок включения объекта учета в Реестр продлевается, но не более чем на месяц со дня представления дополнительных свед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пециалист отказывает во включении объекта учета в Реестр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установлено, что имущество не относится к объектам учета либо имущество не находится в муниципальной собственности сельского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тверждены права лица на муниципальное имущество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обладателем не представлены или представлены не полностью документы, необходимые для включения сведений в реестр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шение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Юридическое лицо, владеющее на различных правах имуществом, находящимся в собственности сельского поселения, ежегодно до 1 апреля года, следующего з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м, представляет Специалисту обновленные карты учета муниципальной собственности, а также в случае изменения документы, указанные в пункте 2.4.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выборочно осуществляет проверки правильности заполнения карт учета муниципальной собственности и достоверности сведений, указанных в них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предоставления информации, содержащейся в Реестр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sz w:val="28"/>
          <w:szCs w:val="28"/>
        </w:rPr>
        <w:t>3.1. Информация об объектах учета, содержащаяся в Реестре, предоставляется заинтересованным лицам в соответствии с действующим законодательством в виде выписок из Реестра по форме согласно приложению № 3.</w:t>
      </w:r>
      <w:r>
        <w:rPr>
          <w:rFonts w:cs="Calibri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3.3. Специалист отказывает в предоставлении выписки из Реестра в случае, если имущество не внесено в Реестр в установленном настоящим Положением порядке.</w:t>
      </w:r>
      <w:r>
        <w:br w:type="page"/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естре муниципальной собственности</w:t>
      </w:r>
    </w:p>
    <w:p>
      <w:pPr>
        <w:pStyle w:val="ConsNormal"/>
        <w:widowControl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ветовского сельского поселения Староминского района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рта учета муниципальной собственности, имеющейся у юридического лиц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» ________ 20__ год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2693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  (реквизит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 государственный регистрационный номер (ОГРН)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 юридического лиц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 юридического лиц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ОКПО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(полностью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 (с указанием №, даты и органа, заключившего трудовой договор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енность вышестоящей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фонд (капитал), рублей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стоимость акций, рубл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кций,  находящихся в муниципальной собственности, штук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(остаточная) стоимость основных фондов, тыс. рублей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</w:t>
              <w:br/>
              <w:t xml:space="preserve">производственных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водственных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недвижимости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 (остаточная)  стоимость не завершенных   строительством объектов, тыс. рублей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 (остаточная  стоимость) нематериальных активов, тыс. рубл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 финансовые  вложения, тыс. рублей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в акции (доли, паи)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чистых активов, тыс. рублей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 персонала, человек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 гекта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на землю (право собственности / право аренды / нет прав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номер и дата договора о закреплении муниципального имущества (хозяйственное ведение, оперативное управление, безвозмездное пользование, доверительное управление, аренда, другое) (указываются все действующие  договоры о закреплении муниципального имуществ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дополнительных соглашений к договору о закреплении  муниципального имущества  (указываются все действующие дополнительные соглашения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о – восстановительная стоимость муниципального имущества, закрепленного по договору, тыс. рублей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 муниципального имущества,  закрепленного  по  договору, тыс. рублей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предприятия (обычный,  банкротство, реорганизация, приватизация, ликвидация) с указанием соответствующего решения (наименование документа, № и дата) и органа, принявшего реш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(кроме  обременения) муниципального имущества, тыс. рублей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продажи товаров, продукции, работ, услуг (за минусом НДС, акцизов и других обязательных  платежей), тыс. рубле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, тыс. рубле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рибыли (сумма дивидендов), перечисленной в истекшем году в бюджет муниципального образования, тыс. рубле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_____ 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(подпись)       (Ф.И.О.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_____________ _______________</w:t>
      </w:r>
    </w:p>
    <w:p>
      <w:pPr>
        <w:sectPr>
          <w:type w:val="nextPage"/>
          <w:pgSz w:w="11906" w:h="16838"/>
          <w:pgMar w:left="1701" w:right="567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подпись)       (Ф.И.О.)</w:t>
      </w:r>
    </w:p>
    <w:p>
      <w:pPr>
        <w:pStyle w:val="ConsNormal"/>
        <w:widowControl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естре муниципальной собственности</w:t>
      </w:r>
    </w:p>
    <w:p>
      <w:pPr>
        <w:pStyle w:val="ConsNormal"/>
        <w:widowControl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ветовского сельского поселения Староминского района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у юридического лица, на дату последней бухгалтерской отчетност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 состоянию на «____» ________ 20__ года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tbl>
      <w:tblPr>
        <w:tblW w:w="1445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410"/>
        <w:gridCol w:w="2126"/>
        <w:gridCol w:w="1134"/>
        <w:gridCol w:w="1418"/>
        <w:gridCol w:w="2409"/>
        <w:gridCol w:w="2835"/>
      </w:tblGrid>
      <w:tr>
        <w:trPr>
          <w:trHeight w:val="16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государственный  регистрационный   номер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Р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нахожде-ние) юридическо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ОКП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номер и  дата договора о закреплении муниципального имущества (указываются все действующие договор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дополнительного соглашения к договору о закреплении муниципального имущества (указываются все действующие  дополнительные  соглашения)</w:t>
            </w:r>
          </w:p>
        </w:tc>
      </w:tr>
      <w:tr>
        <w:trPr>
          <w:trHeight w:val="67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left="12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87"/>
        <w:gridCol w:w="1181"/>
        <w:gridCol w:w="992"/>
        <w:gridCol w:w="803"/>
        <w:gridCol w:w="710"/>
        <w:gridCol w:w="20"/>
        <w:gridCol w:w="831"/>
        <w:gridCol w:w="9"/>
        <w:gridCol w:w="20"/>
        <w:gridCol w:w="1105"/>
        <w:gridCol w:w="1275"/>
        <w:gridCol w:w="1560"/>
        <w:gridCol w:w="992"/>
        <w:gridCol w:w="8"/>
        <w:gridCol w:w="1126"/>
        <w:gridCol w:w="1416"/>
      </w:tblGrid>
      <w:tr>
        <w:trPr>
          <w:trHeight w:val="36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, номер идентификации 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-тарный и кадаст-ровый номер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и характер-истика объекта (этажно-сть, материал построй-ки  и пр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-нахож-дение (адрес)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(приобре-тен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-чально-восстанови-тельная стоимость, тыс.рубл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ос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-ная стоимость, тыс.рублей</w:t>
            </w:r>
          </w:p>
        </w:tc>
      </w:tr>
      <w:tr>
        <w:trPr>
          <w:trHeight w:val="46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 или по-гон-ных мет-ров</w:t>
            </w:r>
          </w:p>
        </w:tc>
        <w:tc>
          <w:tcPr>
            <w:tcW w:w="2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етров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щ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лез-на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-енно-прист-роенных поме-щ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ные сред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Объекты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Зд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Производственные зд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Другие зд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 Жилые до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.Детские учрежд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Базы отдых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Соору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Движимое имуще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Тран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Обору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Другие основные сред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завершенное строительство и неустановленное обору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Незавершенное строитель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Неустановленное обору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материальные актив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госрочные финансовые вло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_____ ______________ тел. ____________ «__» ________ 20__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МП (подпись)       (Ф.И.О.)                   (телефон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 _______________ тел. ____________ «__» ________ 20__ г.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                      (телефон)</w:t>
      </w:r>
    </w:p>
    <w:p>
      <w:pPr>
        <w:pStyle w:val="ConsNormal"/>
        <w:widowControl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Реестре муниципальной собственности</w:t>
      </w:r>
    </w:p>
    <w:p>
      <w:pPr>
        <w:pStyle w:val="Con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 Староминского района</w:t>
      </w:r>
    </w:p>
    <w:p>
      <w:pPr>
        <w:pStyle w:val="ConsNormal"/>
        <w:widowControl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Рассветовского сельского поселения Староминского район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Муниципального образ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иска из реестра муниципальной собственност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» ________ 20__ г. в Реестре муниципальной собственности  Рассветовского сельского поселения Староминского района находится следующее муниципальное имущест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993"/>
        <w:gridCol w:w="992"/>
        <w:gridCol w:w="1276"/>
        <w:gridCol w:w="1134"/>
        <w:gridCol w:w="992"/>
        <w:gridCol w:w="992"/>
        <w:gridCol w:w="709"/>
        <w:gridCol w:w="930"/>
        <w:gridCol w:w="992"/>
        <w:gridCol w:w="992"/>
        <w:gridCol w:w="993"/>
        <w:gridCol w:w="992"/>
        <w:gridCol w:w="992"/>
      </w:tblGrid>
      <w:tr>
        <w:trPr>
          <w:trHeight w:val="2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-ровый номер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-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, основа-ние (номер, д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клю-чения в реест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и характе-ристика объекта (этаж-ность, матери-ал пост-ройки и пр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-тарный и када-стро-в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-дение (адрес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(при-обре-те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-началь-но-вос-стано-витель-ная стои-мость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-точная стои-мость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-деле-ния оста-точной стои-мости</w:t>
            </w:r>
          </w:p>
        </w:tc>
      </w:tr>
      <w:tr>
        <w:trPr>
          <w:trHeight w:val="2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 или погон-ных метров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   (кв.метров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-ща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-енно-прист-роен-ных поме-щ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-ное наи-мено-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</w:rPr>
              <w:t>ОКП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nformat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_______________                                 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(подпись)                                                  (Ф.И.О.)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_Times N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8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48:00Z</dcterms:created>
  <dc:creator>Валиуллина Д.Д.</dc:creator>
  <dc:description/>
  <cp:keywords/>
  <dc:language>en-US</dc:language>
  <cp:lastModifiedBy>Elena</cp:lastModifiedBy>
  <cp:lastPrinted>2016-10-26T15:17:00Z</cp:lastPrinted>
  <dcterms:modified xsi:type="dcterms:W3CDTF">2016-10-26T12:18:00Z</dcterms:modified>
  <cp:revision>27</cp:revision>
  <dc:subject/>
  <dc:title>Положение о реестре муниципальной собственности</dc:title>
</cp:coreProperties>
</file>